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ROTEIRO DE AUTO-INSPEÇÃO</w:t>
      </w:r>
    </w:p>
    <w:p>
      <w:pPr>
        <w:pStyle w:val="Normal"/>
        <w:jc w:val="center"/>
        <w:rPr/>
      </w:pPr>
      <w:r>
        <w:rPr/>
        <w:t xml:space="preserve">ESTABELECIMENTOS DE ASSISTÊNCIA ODONTOLÓGICA 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2710"/>
        <w:gridCol w:w="385"/>
        <w:gridCol w:w="399"/>
        <w:gridCol w:w="1800"/>
        <w:gridCol w:w="1440"/>
      </w:tblGrid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1- IDENTIFICAÇÃO</w:t>
            </w:r>
          </w:p>
        </w:tc>
      </w:tr>
      <w:tr>
        <w:trPr/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Razão Social: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CPF/CNPJ: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Nome Fantasia: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Responsável Técnico: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Endereço: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Telefone: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Fax: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E-mail:</w:t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Equipe Odontológica:                   NOME DO PROFISSIONAL /Quantidade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FUNÇÃ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REGISTRO</w:t>
            </w:r>
          </w:p>
        </w:tc>
      </w:tr>
      <w:tr>
        <w:trPr>
          <w:trHeight w:val="57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2 - DOCUMENTAÇAO </w:t>
            </w:r>
            <w:r>
              <w:rPr>
                <w:b/>
                <w:bCs/>
                <w:caps/>
                <w:sz w:val="20"/>
                <w:szCs w:val="20"/>
                <w:lang w:eastAsia="en-US"/>
              </w:rPr>
              <w:t>obrigatória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PARA </w:t>
            </w:r>
            <w:r>
              <w:rPr>
                <w:b/>
                <w:bCs/>
                <w:caps/>
                <w:sz w:val="20"/>
                <w:szCs w:val="20"/>
                <w:lang w:eastAsia="en-US"/>
              </w:rPr>
              <w:t>Licença sanitária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1 Possui Licença Sanitária ou Alvará de Funcionamento próprio e válido?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2 Possui certificado de controle de pragas atualizado com as manutenções mensais?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3 Possui profissional habilitado como Responsável Técnico com contrato? CRO-AM: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4  Possui projeto arquitetônico aprovado pela vigilância?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2.5  Possui carteira de imunização dos funcionários?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(Hepatite B,Tríplice viral e dupla adulta, influenza) 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6 Possui plano de gerenciamento de resíduos de saúde PGRSS em conformidade com a lei?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7 Apresentou comprovante de limpeza do aparelho de ar condicionado?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ab/>
        <w:tab/>
        <w:t xml:space="preserve">          3 – </w:t>
      </w:r>
      <w:r>
        <w:rPr>
          <w:b/>
          <w:bCs/>
          <w:caps/>
          <w:sz w:val="20"/>
          <w:szCs w:val="20"/>
          <w:lang w:eastAsia="en-US"/>
        </w:rPr>
        <w:t>condições gerais para o funcionamento</w:t>
      </w:r>
    </w:p>
    <w:tbl>
      <w:tblPr>
        <w:tblW w:w="1082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  <w:gridCol w:w="9"/>
      </w:tblGrid>
      <w:tr>
        <w:trPr>
          <w:trHeight w:val="201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1 Realiza o programa PCMSO? Essencial p/ estabelecimentos c/ equipamentos de laser e óxido nitroso.</w:t>
            </w:r>
          </w:p>
        </w:tc>
      </w:tr>
      <w:tr>
        <w:trPr>
          <w:trHeight w:val="201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2 Possui o programa de prevenção de riscos ambientais PPRA? (p/ empresas maior porte) Essencial p/ equipamentos de laser e óxido nitroso.</w:t>
            </w:r>
          </w:p>
        </w:tc>
      </w:tr>
      <w:tr>
        <w:trPr>
          <w:trHeight w:val="201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3 Apresenta fácil acesso a extintores de incêndio atualizados </w:t>
            </w:r>
          </w:p>
        </w:tc>
      </w:tr>
      <w:tr>
        <w:trPr>
          <w:trHeight w:val="201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4 Realiza limpeza da caixa d’água periodicamente?</w:t>
            </w:r>
          </w:p>
        </w:tc>
      </w:tr>
      <w:tr>
        <w:trPr>
          <w:trHeight w:val="352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99" w:leader="none"/>
              </w:tabs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5 Utiliza normas escritas dos procedimentos operacionais padrão (POPs) aos profissionais, mantidos em locais visíveis?</w:t>
            </w:r>
          </w:p>
        </w:tc>
      </w:tr>
      <w:tr>
        <w:trPr/>
        <w:tc>
          <w:tcPr>
            <w:tcW w:w="10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9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Possui os POPs mais utilizados?</w:t>
            </w:r>
          </w:p>
        </w:tc>
      </w:tr>
      <w:tr>
        <w:trPr/>
        <w:tc>
          <w:tcPr>
            <w:tcW w:w="10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9" w:hanging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a-Apresenta protocolo de conduta pós acidente com material perfuro-cortante em local visível de fácil acesso com fluxograma?</w:t>
            </w:r>
          </w:p>
        </w:tc>
      </w:tr>
      <w:tr>
        <w:trPr/>
        <w:tc>
          <w:tcPr>
            <w:tcW w:w="10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9" w:hanging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b-Possui conduta escrita quanto à higienização das mãos?</w:t>
            </w:r>
          </w:p>
        </w:tc>
      </w:tr>
      <w:tr>
        <w:trPr/>
        <w:tc>
          <w:tcPr>
            <w:tcW w:w="10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9" w:hanging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c-Possui informações escritas sobre a rotina de limpeza do estabelecimento?</w:t>
            </w:r>
          </w:p>
        </w:tc>
      </w:tr>
      <w:tr>
        <w:trPr/>
        <w:tc>
          <w:tcPr>
            <w:tcW w:w="10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9" w:hanging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d-As normas do fluxo do lixo contaminado e comum estão bem claras ao funcionário da limpeza?</w:t>
            </w:r>
          </w:p>
        </w:tc>
      </w:tr>
      <w:tr>
        <w:trPr/>
        <w:tc>
          <w:tcPr>
            <w:tcW w:w="10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9" w:hanging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e-Apresenta normas escritas sobre o fluxo e processamento dos artigos com o monitoramento da esterilização?</w:t>
            </w:r>
          </w:p>
        </w:tc>
      </w:tr>
      <w:tr>
        <w:trPr/>
        <w:tc>
          <w:tcPr>
            <w:tcW w:w="10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9" w:hanging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f-Apresenta controle escrito sobre as manutenções preventivas dos equipamentos/ ar condicionado</w:t>
            </w:r>
          </w:p>
        </w:tc>
      </w:tr>
    </w:tbl>
    <w:p>
      <w:pPr>
        <w:pStyle w:val="Normal"/>
        <w:ind w:left="708" w:right="-649" w:hanging="1788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ind w:left="708" w:right="-649" w:hanging="1788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ind w:left="708" w:firstLine="708"/>
        <w:jc w:val="both"/>
        <w:rPr/>
      </w:pPr>
      <w:r>
        <w:rPr>
          <w:b/>
          <w:bCs/>
          <w:sz w:val="20"/>
          <w:szCs w:val="20"/>
          <w:lang w:eastAsia="en-US"/>
        </w:rPr>
        <w:t xml:space="preserve">  </w:t>
      </w:r>
      <w:r>
        <w:rPr>
          <w:b/>
          <w:bCs/>
          <w:sz w:val="20"/>
          <w:szCs w:val="20"/>
          <w:lang w:eastAsia="en-US"/>
        </w:rPr>
        <w:t xml:space="preserve">4 - </w:t>
      </w:r>
      <w:r>
        <w:rPr/>
        <w:t>DOCUMENTAÇÃO ODONTOLÓGICA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1 Utiliza prontuários para atendimentos dos pacientes com a assinatura do paciente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2 Possui arquivo próprio para a guarda da documentação odontológica por dez anos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3 Utiliza material timbrado com a identificação do estabelecimento?(receituário, atestados, etc)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4 Prescreve medicamentos sujeitos a controle especial com receituários específicos em talonários numerados emitidos pela vigilância sanitária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5 Realiza notificação compulsória dos casos suspeitos e confirmados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6 Há registro de notificação de eventos adversos à saúde? Essencial para estabelecimentos cirúrgicos e implantes; com óxido nitroso; e laser.</w:t>
            </w:r>
          </w:p>
        </w:tc>
      </w:tr>
    </w:tbl>
    <w:p>
      <w:pPr>
        <w:pStyle w:val="Normal"/>
        <w:ind w:left="-1080" w:hanging="0"/>
        <w:jc w:val="both"/>
        <w:rPr/>
      </w:pPr>
      <w:r>
        <w:rPr/>
        <w:t xml:space="preserve">  </w:t>
      </w:r>
      <w:r>
        <w:rPr/>
        <w:tab/>
        <w:tab/>
        <w:tab/>
        <w:tab/>
        <w:tab/>
        <w:t xml:space="preserve">5- Produtos e Materiais de Consumo  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1 Utiliza apenas produtos registrados pela ANVISA nacional? </w:t>
            </w:r>
          </w:p>
        </w:tc>
      </w:tr>
      <w:tr>
        <w:trPr>
          <w:trHeight w:val="303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2 Os produtos estão dentro do prazo de validade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3 Os produtos e materiais estão acondicionados de maneira adequada, livres de contaminação de umidade ou calor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4 Produto como glutaraldeído está sendo manuseado de forma correta (possui exaustão, vasilhame escuro com rampa, uso de máscara adequada e luvas)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5 Produto como o amálgama possui as condições de manuseio e coleta ideal (frasco fechado com água)?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6 Os reveladores são submetidos a processo de neutralização para alcançarem ph entre 7 a 9 , se descartados na rede coletora de esgoto</w:t>
            </w:r>
            <w:r>
              <w:rPr>
                <w:bCs/>
                <w:lang w:eastAsia="en-US"/>
              </w:rPr>
              <w:t>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7 O estabelecimento possui medicamentos e materiais essenciais à prestação dos primeiros socorros? </w:t>
            </w:r>
          </w:p>
        </w:tc>
      </w:tr>
    </w:tbl>
    <w:p>
      <w:pPr>
        <w:pStyle w:val="Normal"/>
        <w:ind w:left="-1080" w:right="-649" w:hanging="0"/>
        <w:jc w:val="both"/>
        <w:rPr/>
      </w:pPr>
      <w:r>
        <w:rPr/>
      </w:r>
    </w:p>
    <w:p>
      <w:pPr>
        <w:pStyle w:val="Normal"/>
        <w:ind w:left="1044" w:firstLine="1080"/>
        <w:jc w:val="both"/>
        <w:rPr/>
      </w:pPr>
      <w:r>
        <w:rPr>
          <w:b/>
          <w:bCs/>
          <w:caps/>
          <w:sz w:val="20"/>
          <w:szCs w:val="20"/>
          <w:lang w:eastAsia="en-US"/>
        </w:rPr>
        <w:t xml:space="preserve">6 </w:t>
      </w:r>
      <w:r>
        <w:rPr/>
        <w:t>-infra-estrutura fisica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6.1 O ambiente encontra-se limpo e organizado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2 As condições gerais dos pisos, paredes e forros estão satisfatórias? (liso, resistente e impermeável) Divisórias com material que permita um completo processo de limpeza e desinfecção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3 As instalações elétricas estão protegidas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4 As instalações hidráulicas e de esgoto atendem as necessidades da legislação? Existem ralos com fechamento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5 Possui dimensionamento mínimo de 9,0 m2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6 o ambiente encontra-se livre de focos de insalubridade (vasos, enfeites, quadros, aquários) na área de procedimentos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7 Possui área de acesso permitindo a movimentação de pessoas com necessidades especiais (cadeira de rodas)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8 A área de recepção/espera contém assentos suficientes para a demanda dos usuários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6.9 Sanitários sem comunicação direta com os locais de trabalho?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Sanitários estão revestidos de material liso resistente e impermeável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10 Sanitários estão abastecidos com papel higiênico, papel toalha, sabonete líquido e cesto de lixo com tampa e pedal e sem toalhas de uso coletivo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11 Possui pias e bancadas revestidas com material impermeável e resistente sem contato manual e estão abastecidas de papel toalha, sabão anti-séptico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12 Os ambientes são específicos para realização dos diversos procedimentos, sem cruzamento de fluxo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13 Lavatório exclusivo para mãos com água corrente e sistema que impeça o contato direto das mãos com o registro das torneiras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14 Lavatório com água corrente exclusivo para a lavagem de instrumental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15 Possui laboratório de prótese próprio (  ) ou terceirizado    (  ) com profissional habitado e com licença sanitária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16 Possui área específica para os serviços de limpeza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17 Possui área específica para os serviços de copa ou refeições?</w:t>
            </w:r>
          </w:p>
        </w:tc>
      </w:tr>
    </w:tbl>
    <w:p>
      <w:pPr>
        <w:pStyle w:val="Normal"/>
        <w:ind w:left="-1080" w:hanging="0"/>
        <w:jc w:val="center"/>
        <w:rPr/>
      </w:pPr>
      <w:r>
        <w:rPr>
          <w:b/>
          <w:bCs/>
          <w:lang w:eastAsia="en-US"/>
        </w:rPr>
        <w:t>7-</w:t>
      </w:r>
      <w:r>
        <w:rPr/>
        <w:t>Seviços odontológicos Prevenção e controle de riscos-ANVISA 2006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1 Os equipamentos estão em boas condições de uso e atendem às necessidades do serviço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2 Os equipamentos utilizados são registrados na ANVISA?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3 Há registros de manutenção dos equipamentos conforme manual do fabricante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3 Utiliza barreiras de proteção física descartáveis em seus equipamentos (cadeira, refletor, equipo odontológico e puxadores de gaveta)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4 Possui número de pontas (alta, baixa rotação e ultra-som) condizentes com os procedimentos executados e o fluxo de pacientes? (Mínimo 03 por consultório)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5 Compressor está instalado fora da área de atendimento ou com proteção acústica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6 O aparelho de radiografia intra-oral está instalado em ambiente com dimensões suficientes para permitir à equipe se manter a distancia de pelo menos 2 m do cabeçote e do paciente, fixo (  ) móvel (  ) quantidade........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7.7 Possui vestimentas plubíferas de proteção radiológica de paciente equipe e acompanhante, inclusive com protetor tireóide para o paciente acondicionadas de forma correta em suportes?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7.8 Possui geladeira própria para guarda dos materiais que necessitam de refrigeração?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Possui registro de temperatura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7 A autoclave odontológica está sendo monitorada com testes periódicos de esterilização? ( Mínimo de 1X p/ semana)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8 Possui os equipamentos de oximetro de pulso, estetoscópio, esfignomanômetro, máscaras adequadas, e equipamento de reanimação? Equipamentos para os primeiros socorros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9 Possui equipamento à LASER? Qual a classificação 1.2.3.ou 4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10 Há ventilação local exaustora acoplada ao LASER  classes 3 e 4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11 Há equipamento de proteção individual, em bom estado de conservação, na faixa de radiação do Laser, disponível para operador paciente e ACD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12 Existe indicação de risco de exposição à radiação não ionizante e indicação de exames complementares específicos no PCMSO e PPRA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13 O estabelecimento utiliza sedação com óxido Nitroso com habilitação comprovada do profissional?/ livro de registro e notificação de eventos adversos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14 O estabelecimento possui máscara para aplicação da sedação em bom estado? Adulto e infantil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15 Há sistema de exaustão geral/ localizada?A exaustão de gás exalado é feita por grelhas a 20 cm do piso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16 Possui FISPQ para óxido nitroso? (ficha de informações de segurança do produto químico do fabricante-procedência)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17 O equipamento é operado por técnico devidamente habilitado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18 Existe termo de consentimento do paciente informado por escrito contendo claramente os riscos do tratamento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19 Há indicação de risco de exposição a gases anestésicos e indicação de exames complementares específicos no PCMSO e PPRA c/ medidas de proteção coletiva e individual dos trabalhadores expostos?</w:t>
            </w:r>
          </w:p>
        </w:tc>
      </w:tr>
    </w:tbl>
    <w:p>
      <w:pPr>
        <w:pStyle w:val="Normal"/>
        <w:jc w:val="center"/>
        <w:rPr>
          <w:b/>
          <w:b/>
          <w:bCs/>
          <w:caps/>
          <w:lang w:eastAsia="en-US"/>
        </w:rPr>
      </w:pPr>
      <w:r>
        <w:rPr>
          <w:b/>
          <w:bCs/>
          <w:caps/>
          <w:lang w:eastAsia="en-US"/>
        </w:rPr>
        <w:t>8 - Biossegurança /Gerenciamento de Resíduos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8.1 Uso de EPI p/ funcionários da sala de atendimento? </w:t>
            </w:r>
            <w:r>
              <w:rPr>
                <w:b/>
                <w:bCs/>
                <w:sz w:val="20"/>
                <w:szCs w:val="20"/>
                <w:lang w:eastAsia="en-US"/>
              </w:rPr>
              <w:t>S/N          8.1.1 Gorro</w:t>
            </w:r>
            <w:r>
              <w:rPr>
                <w:bCs/>
                <w:sz w:val="20"/>
                <w:szCs w:val="20"/>
                <w:lang w:eastAsia="en-US"/>
              </w:rPr>
              <w:t xml:space="preserve"> (    )        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8.1.2 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>Mascaras</w:t>
            </w:r>
            <w:r>
              <w:rPr>
                <w:bCs/>
                <w:sz w:val="20"/>
                <w:szCs w:val="20"/>
                <w:lang w:eastAsia="en-US"/>
              </w:rPr>
              <w:t xml:space="preserve"> (    )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8.1.3 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>Óculos</w:t>
            </w:r>
            <w:r>
              <w:rPr>
                <w:bCs/>
                <w:sz w:val="20"/>
                <w:szCs w:val="20"/>
                <w:lang w:eastAsia="en-US"/>
              </w:rPr>
              <w:t xml:space="preserve"> (   )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8.1.4 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>Sapatos fechados</w:t>
            </w:r>
            <w:r>
              <w:rPr>
                <w:bCs/>
                <w:sz w:val="20"/>
                <w:szCs w:val="20"/>
                <w:lang w:eastAsia="en-US"/>
              </w:rPr>
              <w:t xml:space="preserve"> (   )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>8.1.5 Avental de Mangas longas</w:t>
            </w:r>
            <w:r>
              <w:rPr>
                <w:bCs/>
                <w:sz w:val="20"/>
                <w:szCs w:val="20"/>
                <w:lang w:eastAsia="en-US"/>
              </w:rPr>
              <w:t xml:space="preserve"> (    )                                    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>8.1.6 Protetor auricular</w:t>
            </w:r>
            <w:r>
              <w:rPr>
                <w:bCs/>
                <w:sz w:val="20"/>
                <w:szCs w:val="20"/>
                <w:lang w:eastAsia="en-US"/>
              </w:rPr>
              <w:t xml:space="preserve">    (     )       </w:t>
            </w:r>
            <w:r>
              <w:rPr>
                <w:b/>
                <w:bCs/>
                <w:sz w:val="20"/>
                <w:szCs w:val="20"/>
                <w:lang w:eastAsia="en-US"/>
              </w:rPr>
              <w:t>8.1.7 Luvas descartáveis</w:t>
            </w:r>
            <w:r>
              <w:rPr>
                <w:bCs/>
                <w:sz w:val="20"/>
                <w:szCs w:val="20"/>
                <w:lang w:eastAsia="en-US"/>
              </w:rPr>
              <w:t xml:space="preserve"> (      ).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8.2 Realiza corretamente as etapas de processamento dos instrumentais?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S/N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8.2.1 </w:t>
            </w:r>
            <w:r>
              <w:rPr>
                <w:bCs/>
                <w:sz w:val="20"/>
                <w:szCs w:val="20"/>
                <w:lang w:eastAsia="en-US"/>
              </w:rPr>
              <w:t>Coleta do material e instrumental contaminado em recipiente adequado (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 </w:t>
            </w:r>
            <w:r>
              <w:rPr>
                <w:bCs/>
                <w:sz w:val="20"/>
                <w:szCs w:val="20"/>
                <w:lang w:eastAsia="en-US"/>
              </w:rPr>
              <w:t xml:space="preserve"> )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   8.2.2 </w:t>
            </w:r>
            <w:r>
              <w:rPr>
                <w:bCs/>
                <w:sz w:val="20"/>
                <w:szCs w:val="20"/>
                <w:lang w:eastAsia="en-US"/>
              </w:rPr>
              <w:t xml:space="preserve">Lavagem em cuba ultra-sônica e líquido enzimático (   )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8.2.3 </w:t>
            </w:r>
            <w:r>
              <w:rPr>
                <w:bCs/>
                <w:sz w:val="20"/>
                <w:szCs w:val="20"/>
                <w:lang w:eastAsia="en-US"/>
              </w:rPr>
              <w:t xml:space="preserve">Secagem em estufa ou papel toalha (   )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8.2.4 </w:t>
            </w:r>
            <w:r>
              <w:rPr>
                <w:bCs/>
                <w:sz w:val="20"/>
                <w:szCs w:val="20"/>
                <w:lang w:eastAsia="en-US"/>
              </w:rPr>
              <w:t xml:space="preserve">Empacotamento em jogos por paciente, com  grau cirúrgico datados e identificados (    )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8.2.5 </w:t>
            </w:r>
            <w:r>
              <w:rPr>
                <w:bCs/>
                <w:sz w:val="20"/>
                <w:szCs w:val="20"/>
                <w:lang w:eastAsia="en-US"/>
              </w:rPr>
              <w:t xml:space="preserve">Esterilização em autoclave (   )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8.2.6 </w:t>
            </w:r>
            <w:r>
              <w:rPr>
                <w:bCs/>
                <w:sz w:val="20"/>
                <w:szCs w:val="20"/>
                <w:lang w:eastAsia="en-US"/>
              </w:rPr>
              <w:t xml:space="preserve">Armazenagem em local exclusivo(    )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8.2.7 </w:t>
            </w:r>
            <w:r>
              <w:rPr>
                <w:bCs/>
                <w:sz w:val="20"/>
                <w:szCs w:val="20"/>
                <w:lang w:eastAsia="en-US"/>
              </w:rPr>
              <w:t>Distribuição dos materiais e instrumentais esterilizados/ prazo de validade 7 dias  (     )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.3 Implementa Plano de Gerenciamento de Resíduos de Saúde com  manual aos funcionários da limpeza acessível ?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(PGRSS</w:t>
            </w:r>
            <w:r>
              <w:rPr>
                <w:bCs/>
                <w:lang w:eastAsia="en-US"/>
              </w:rPr>
              <w:t xml:space="preserve">)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8.4 Existe profissional designado como responsável pela coordenação de PGRSS?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Nome/Registro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.6 Maneja os resíduos nas fases de acondicionamento, identificação, armazenamento temporário e destinação final, seguindo a classificação dos resíduos gerados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.7 O abrigo de resíduos é construído e utilizado conforme exigências legais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.8 Utiliza sacos plásticos com a simbologia infectante para coletar o lixo contaminado?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.9 Utiliza recipiente próprio rígido, estanque e vedável para pérfuro-cortante com a simbologia infectante?</w:t>
            </w:r>
          </w:p>
        </w:tc>
      </w:tr>
    </w:tbl>
    <w:p>
      <w:pPr>
        <w:pStyle w:val="Normal"/>
        <w:ind w:left="1416" w:firstLine="708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ind w:left="1416" w:firstLine="708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  <w:t>9 -IDENTIFICAÇÃO DOS RISCOS OCUPACIONAIS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6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9.1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FÍSICOS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Ruído (    )- Vibração(    )- Temperatura (    )-Iluminação(    )-Radiação (    )- Umidade   (    )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LASER (    )-  Outros (    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QÚIMICOS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Mercúrio (    )- Glutaraldeído (    )- Acido paracético- (    ) Oxido Nitroso (    )- Outros (    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ADIOLÓGICOS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Distância do aparelho (    )-Defeito elétrico no aparelho (    )- Outros (   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RGONÔMICOS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Altura das bancadas (   )- Altura das Cadeiras (   )- Encosto das cadeiras (   )-Distância das mesas auxiliares    (     )                  Outros (      )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ECÂNICO OU DE ACIDENT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Degraus (    )- Ressaltos (     )- Piso extremamente liso ou molhado (     ) –Obstáculos  espalhados no chão (     ) -   Armários baixos na altura das cabeças ou na passagem (   )  Espaço de trabalho sem circulação suficiente para o paciente ou auxiliar (     )   -Outros (     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IOLÓGICO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Contaminação cruzada (    )- Contaminação indireta (    ) -Outros (    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ONFORTO E HIGIEN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Ambiente quente (    )- Ambiente sujo (    )- Infiltrações (    )- Outros (    )</w:t>
            </w:r>
          </w:p>
        </w:tc>
      </w:tr>
    </w:tbl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36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89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240" w:leader="none"/>
        <w:tab w:val="center" w:pos="4252" w:leader="none"/>
      </w:tabs>
      <w:jc w:val="center"/>
      <w:rPr>
        <w:rFonts w:ascii="Comic Sans MS" w:hAnsi="Comic Sans MS" w:cs="Comic Sans MS"/>
        <w:i w:val="false"/>
        <w:i w:val="false"/>
        <w:sz w:val="14"/>
      </w:rPr>
    </w:pPr>
    <w:r>
      <w:rPr>
        <w:rFonts w:cs="Comic Sans MS" w:ascii="Comic Sans MS" w:hAnsi="Comic Sans MS"/>
        <w:i w:val="false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Arial Narrow" w:hAnsi="Arial Narrow" w:cs="Arial Narrow"/>
      <w:i/>
      <w:sz w:val="24"/>
      <w:lang w:val="pt-BR" w:bidi="ar-SA"/>
    </w:rPr>
  </w:style>
  <w:style w:type="character" w:styleId="RodapChar">
    <w:name w:val="Rodapé Char"/>
    <w:basedOn w:val="Fontepargpadro"/>
    <w:qFormat/>
    <w:rPr>
      <w:rFonts w:ascii="Arial Narrow" w:hAnsi="Arial Narrow" w:cs="Arial Narrow"/>
      <w:i/>
      <w:sz w:val="24"/>
      <w:lang w:val="pt-BR" w:bidi="ar-SA"/>
    </w:rPr>
  </w:style>
  <w:style w:type="character" w:styleId="PageNumber">
    <w:name w:val="Page Number"/>
    <w:basedOn w:val="Fontepargpadro"/>
    <w:rPr>
      <w:rFonts w:cs="Times New Roman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 Narrow" w:hAnsi="Arial Narrow" w:cs="Arial Narrow"/>
      <w:i/>
      <w:szCs w:val="20"/>
    </w:rPr>
  </w:style>
  <w:style w:type="paragraph" w:styleId="Footer">
    <w:name w:val="Footer"/>
    <w:basedOn w:val="Normal"/>
    <w:pPr/>
    <w:rPr>
      <w:rFonts w:ascii="Arial Narrow" w:hAnsi="Arial Narrow" w:cs="Arial Narrow"/>
      <w:i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9:03:00Z</dcterms:created>
  <dc:creator>user</dc:creator>
  <dc:description/>
  <cp:keywords/>
  <dc:language>en-US</dc:language>
  <cp:lastModifiedBy>Falpe</cp:lastModifiedBy>
  <cp:lastPrinted>2009-04-14T07:46:00Z</cp:lastPrinted>
  <dcterms:modified xsi:type="dcterms:W3CDTF">2010-08-21T19:03:00Z</dcterms:modified>
  <cp:revision>2</cp:revision>
  <dc:subject/>
  <dc:title/>
</cp:coreProperties>
</file>