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mo obter a Licença Sanitária no Município de Manaus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exigência legal que determina a necessidade do consultório odontológico possuir Licença Sanitária é antiga e é dada pelo Art. 10, III da Lei n. 6437, datada de 20 de agosto de 1977. Entretanto, somente recentemente este hábito passou a ser incorporado pelos profissionais do nosso município e ainda há diversas dúvidas sobre como se deve proceder e quais as exigências a serem cumpridas nos consultórios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mos observar inicialmente as Leis e Normas Sanitárias as quais os estabelecimentos de assistência à saúde estão submetidos, sendo as principais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6437/77, Código Sanitário do Município de Manaus (Lei 392/97 e Decreto 3910/97), RDC 50 (ANVISA), RDC 306 (ANVISA), Manual de Serviços Odontológicos (ANVISA), além das demais atualizações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que a Licença Sanitária seja requerida é necessária a apresentação da documentação relacionada a seguir. Cumpre lembrar que essa documentação é obrigatória e deverá estar sempre à disposição no consultório odontológico.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erimento fornecido pela DVISA;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Carteira do Conselho Regional de Odontologia (CRO), com CPF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ovante de Endereço ou contrato de locação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orial Descritivo;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lanta Baixa </w:t>
      </w:r>
      <w:r>
        <w:rPr>
          <w:rFonts w:cs="Times New Roman" w:ascii="Times New Roman" w:hAnsi="Times New Roman"/>
          <w:i/>
        </w:rPr>
        <w:t>(Layout</w:t>
      </w:r>
      <w:r>
        <w:rPr>
          <w:rFonts w:cs="Times New Roman" w:ascii="Times New Roman" w:hAnsi="Times New Roman"/>
        </w:rPr>
        <w:t>)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 de Gerenciamento de Resíduos de Serviço de Saúde – PGRSS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teira de vacinação dos profissionais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do de Dedetização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 de limpeza e manutenção dos aparelhos de ar condicionado, com comprovante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 de limpeza da caixa d´água, com comprovante;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ual de Procedimentos: descrevendo limpeza, desinfecção e descontaminação de artigos e superfícies e processamento de artigos críticos, incluindo materiais e EPIs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imento Operacional Padronizado (POP) sobre higienização das mãos (ilustrado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tir da solicitação, Cabe ao Fiscal Sanitário inspecionar o estabelecimento, solicitando que as irregularidades encontradas sejam corrigidas em prazo determinado. Atualmente, o prazo concedido pelo Departamento de Vigilância Sanitária do Município de Manaus é de no máximo noventa dias, podendo ser prorrogado excepcionalmente por mais 30 dias, totalizando 120 dias, a partir da data em que foi lavrado o Termo de Intimação. Após decorrido o prazo, caso o estabelecimento tenha sanado as irregularidades, a Licença Sanitária será liberado. Caso existam pendências, o estabelecimento sofrerá as penalidades previstas na legislação (multa, interdição, etc.)</w:t>
      </w:r>
    </w:p>
    <w:p>
      <w:pPr>
        <w:pStyle w:val="PargrafodaLista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o estabelecimento não apresentar irregularidades sanitárias, a Licença Sanitária será concedida.</w:t>
      </w:r>
    </w:p>
    <w:p>
      <w:pPr>
        <w:pStyle w:val="PargrafodaLista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 xml:space="preserve">Fonte: Fabrizia Henriques Bonates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9:01:00Z</dcterms:created>
  <dc:creator>RENATO</dc:creator>
  <dc:description/>
  <dc:language>en-US</dc:language>
  <cp:lastModifiedBy>Falpe</cp:lastModifiedBy>
  <dcterms:modified xsi:type="dcterms:W3CDTF">2010-08-21T19:02:00Z</dcterms:modified>
  <cp:revision>3</cp:revision>
  <dc:subject/>
  <dc:title/>
</cp:coreProperties>
</file>